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PREGÃO ELETRÔNICO nº 04/2012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CESSO nº </w:t>
      </w:r>
      <w:r>
        <w:rPr>
          <w:b/>
          <w:bCs/>
          <w:sz w:val="28"/>
          <w:szCs w:val="28"/>
          <w:lang w:val="en-US"/>
        </w:rPr>
        <w:t>08335.001057/2012-06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 – MODELO DE PROPOSTA DE 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s.: Preencher apenas os campos referentes ao(s) grupo(s) adjudicado(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GRUPO 1</w:t>
      </w:r>
      <w:r>
        <w:rPr>
          <w:rFonts w:cs="Arial" w:ascii="Arial" w:hAnsi="Arial"/>
          <w:b/>
          <w:bCs/>
          <w:sz w:val="22"/>
          <w:szCs w:val="22"/>
        </w:rPr>
        <w:t xml:space="preserve"> – STFC NA MODALIDADE LOCAL ATRAVÉS DE ENTRONCAMENTO DIGITAL E DE LINHAS ANALÓGICAS, PARA A CAPITAL DO M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32"/>
        <w:gridCol w:w="1173"/>
        <w:gridCol w:w="1163"/>
        <w:gridCol w:w="1122"/>
        <w:gridCol w:w="74"/>
        <w:gridCol w:w="1686"/>
        <w:gridCol w:w="182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ç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Mens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Anual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ço minuto/unidad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Final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ção E1*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 E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 50 DD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bilitação linha analógica*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 linha analógic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xo-Fix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8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.68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xo-Móvel (VC1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.00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TOTAL DO GRUPO 1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$.............................................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……………………………………….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* Taxa únic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GRUPO 2</w:t>
      </w:r>
      <w:r>
        <w:rPr>
          <w:rFonts w:cs="Arial" w:ascii="Arial" w:hAnsi="Arial"/>
          <w:b/>
          <w:bCs/>
          <w:sz w:val="22"/>
          <w:szCs w:val="22"/>
        </w:rPr>
        <w:t xml:space="preserve"> – STFC NA MODALIDADE LOCAL ATRAVÉS DE ENTRONCAMENTO DIGITAL E DE LINHAS ANALÓGICAS, PARA O INTERIOR DO M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947"/>
        <w:gridCol w:w="1141"/>
        <w:gridCol w:w="1146"/>
        <w:gridCol w:w="1150"/>
        <w:gridCol w:w="72"/>
        <w:gridCol w:w="1712"/>
        <w:gridCol w:w="1939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ç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Mens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Anual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ço minuto/unidad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Final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talação E1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 E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 50 DD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bilitação linha analógica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 linha analógi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xo-Fix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2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xo-Móvel (VC1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00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TOTAL DO GRUPO 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$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……………………………………….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* Taxa únic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GRUPO 3</w:t>
      </w:r>
      <w:r>
        <w:rPr>
          <w:rFonts w:cs="Arial" w:ascii="Arial" w:hAnsi="Arial"/>
          <w:b/>
          <w:bCs/>
          <w:sz w:val="22"/>
          <w:szCs w:val="22"/>
        </w:rPr>
        <w:t xml:space="preserve"> – STFC NA MODALIDADE LDI PARA TODO O 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48"/>
        <w:gridCol w:w="1214"/>
        <w:gridCol w:w="1177"/>
        <w:gridCol w:w="1149"/>
        <w:gridCol w:w="1757"/>
        <w:gridCol w:w="158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ç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Mens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Anua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ço minuto/unid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Final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D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TOTAL DO GRUPO 4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$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……………………………………….)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GRUPO 4</w:t>
      </w:r>
      <w:r>
        <w:rPr>
          <w:rFonts w:cs="Arial" w:ascii="Arial" w:hAnsi="Arial"/>
          <w:b/>
          <w:bCs/>
          <w:sz w:val="22"/>
          <w:szCs w:val="22"/>
        </w:rPr>
        <w:t xml:space="preserve"> – SCM NA MODALIDADE INTERNET BANDA LARGA PARA TODO O 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31"/>
        <w:gridCol w:w="1184"/>
        <w:gridCol w:w="1149"/>
        <w:gridCol w:w="1121"/>
        <w:gridCol w:w="1715"/>
        <w:gridCol w:w="155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cterísticas do SC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Mens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 Est. Anu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ço por unidad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Fina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P dinâmico 10Mbp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P Fixo 10Mbp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P fixo com garantia de banda simétrica 10Mbp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P dinâmico 5Mbp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P Fixo 5Mbp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P fixo com garantia de banda simétrica 2Mbp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ANUAL TOTAL DO GRUPO 5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$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……………………………………..)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servações: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Os quantitativos constantes nas planilhas, referentes a consumos mensal e anual, são apenas estimativos, não constituindo nenhuma obrigação de contratação, parcial ou total, para a SR/DPF/M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b) O licitante deverá cotar todos os itens do grupo, sob pena de desclassificação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 que os valores contidos na proposta contemplam todos os custos e despesas, tais como: custos diretos e indiretos, tributos incidentes, taxa de administraçã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MS Mincho;ＭＳ 明朝" w:cs="Arial" w:ascii="Arial" w:hAnsi="Arial"/>
          <w:sz w:val="22"/>
          <w:szCs w:val="22"/>
        </w:rPr>
        <w:t xml:space="preserve"> materiais, serviços, encargos sociais, trabalhistas, seguros, lucro e outros necessários ao cumprimento integral do objeto do Pregão Eletrônico-SRP 142011-SR/DPF/MS, e que estamos cientes de que os valores estimados pela administração não constituem obrigação de contratação.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672205</wp:posOffset>
                </wp:positionH>
                <wp:positionV relativeFrom="paragraph">
                  <wp:posOffset>109220</wp:posOffset>
                </wp:positionV>
                <wp:extent cx="2377440" cy="201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58.55pt;mso-wrap-distance-left:7.05pt;mso-wrap-distance-right:7.05pt;mso-wrap-distance-top:0pt;mso-wrap-distance-bottom:0pt;margin-top:8.6pt;mso-position-vertical-relative:text;margin-left:289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2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-254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-0.2pt;mso-position-vertical-relative:text;margin-left:3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_________________, ___ DE _____________ DE 2012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077" w:gutter="0" w:header="3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  <w:szCs w:val="20"/>
      </w:rPr>
      <w:t xml:space="preserve">Pregão 04/2012 – SR/DPF/MS     ANEXO II - Modelo de Proposta de Preços       Pá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2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e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2</w:t>
    </w:r>
    <w:r>
      <w:rPr>
        <w:sz w:val="20"/>
        <w:szCs w:val="20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LOG/SR/DPF/MS-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08-11-10T16:50:00Z</cp:lastPrinted>
  <dcterms:modified xsi:type="dcterms:W3CDTF">2012-01-23T17:34:00Z</dcterms:modified>
  <cp:revision>30</cp:revision>
  <dc:subject/>
  <dc:title>EDITAL DE</dc:title>
</cp:coreProperties>
</file>